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LAB Spin Library Cheat Sheet </w:t>
      </w:r>
    </w:p>
    <w:p>
      <w:pPr>
        <w:pStyle w:val="Normal"/>
        <w:jc w:val="center"/>
        <w:rPr/>
      </w:pPr>
      <w:r>
        <w:rPr/>
        <w:t>(Remember: fields are CASE SENSITIVE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695325" cy="209550"/>
                <wp:effectExtent l="697230" t="12954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09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546"/>
                            <a:gd name="adj4" fmla="val -38083"/>
                            <a:gd name="adj5" fmla="val -61819"/>
                            <a:gd name="adj6" fmla="val -1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pin index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8pt;margin-top:161.4pt;width:54.7pt;height:1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Spin index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8.4pt" to="17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48.4pt" to="124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57.4pt" to="57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48.4pt" to="299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39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8.4pt" to="406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57.4pt" to="339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7783830</wp:posOffset>
                </wp:positionV>
                <wp:extent cx="2190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612.9pt" to="13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25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12.9pt" to="124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21.9pt" to="57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12.9pt" to="271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39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12.9pt" to="406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3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21.9pt" to="339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020</wp:posOffset>
                </wp:positionH>
                <wp:positionV relativeFrom="paragraph">
                  <wp:posOffset>216535</wp:posOffset>
                </wp:positionV>
                <wp:extent cx="6971665" cy="229489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294890"/>
                        </a:xfrm>
                        <a:prstGeom prst="rect"/>
                        <a:solidFill>
                          <a:srgbClr val="99CCFF">
                            <a:alpha val="2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p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re stored in an array of structu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</w:t>
                              <w:tab/>
                              <w:tab/>
                              <w:t>mm</w:t>
                              <w:tab/>
                              <w:t>3x1 real vector</w:t>
                              <w:tab/>
                              <w:tab/>
                              <w:t>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</w:t>
                              <w:tab/>
                              <w:t>a.u.</w:t>
                              <w:tab/>
                              <w:t>3x1 real vector</w:t>
                              <w:tab/>
                              <w:tab/>
                              <w:t>magne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cs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chemical shi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1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1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2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2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0</w:t>
                              <w:tab/>
                              <w:t>a.u.</w:t>
                              <w:tab/>
                              <w:t>real number</w:t>
                              <w:tab/>
                              <w:tab/>
                              <w:t>Equilibrium mag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1</w:t>
                              <w:tab/>
                              <w:t>scaling</w:t>
                              <w:tab/>
                              <w:t>complex number</w:t>
                              <w:tab/>
                              <w:tab/>
                              <w:t>B1 inhomogene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0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B0 constant off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S</w:t>
                              <w:tab/>
                              <w:t>[scaling]</w:t>
                              <w:tab/>
                              <w:t>complex number</w:t>
                              <w:tab/>
                              <w:tab/>
                              <w:t>Receiver inhomogeneit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set B1, RS to 1 for perfect coils. Set B0 to 0 for no B0 inhomogene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48.95pt;height:180.7pt;mso-wrap-distance-left:9.05pt;mso-wrap-distance-right:9.05pt;mso-wrap-distance-top:0pt;mso-wrap-distance-bottom:0pt;margin-top:17.05pt;mso-position-vertical-relative:text;margin-left:-62.6pt;mso-position-horizontal-relative:text">
                <v:fill opacity="17694.4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pi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 are stored in an array of structu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</w:t>
                        <w:tab/>
                        <w:tab/>
                        <w:t>mm</w:t>
                        <w:tab/>
                        <w:t>3x1 real vector</w:t>
                        <w:tab/>
                        <w:tab/>
                        <w:t>posi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</w:t>
                        <w:tab/>
                        <w:t>a.u.</w:t>
                        <w:tab/>
                        <w:t>3x1 real vector</w:t>
                        <w:tab/>
                        <w:tab/>
                        <w:t>magnetiz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cs</w:t>
                        <w:tab/>
                        <w:t>kHz</w:t>
                        <w:tab/>
                        <w:t>real number</w:t>
                        <w:tab/>
                        <w:tab/>
                        <w:t>chemical shif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1</w:t>
                        <w:tab/>
                        <w:t>ms</w:t>
                        <w:tab/>
                        <w:t>real number</w:t>
                        <w:tab/>
                        <w:tab/>
                        <w:t>T1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2</w:t>
                        <w:tab/>
                        <w:t>ms</w:t>
                        <w:tab/>
                        <w:t>real number</w:t>
                        <w:tab/>
                        <w:tab/>
                        <w:t>T2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0</w:t>
                        <w:tab/>
                        <w:t>a.u.</w:t>
                        <w:tab/>
                        <w:t>real number</w:t>
                        <w:tab/>
                        <w:tab/>
                        <w:t>Equilibrium mag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B1</w:t>
                        <w:tab/>
                        <w:t>scaling</w:t>
                        <w:tab/>
                        <w:t>complex number</w:t>
                        <w:tab/>
                        <w:tab/>
                        <w:t>B1 inhomogene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B0</w:t>
                        <w:tab/>
                        <w:t>kHz</w:t>
                        <w:tab/>
                        <w:t>real number</w:t>
                        <w:tab/>
                        <w:tab/>
                        <w:t>B0 constant off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S</w:t>
                        <w:tab/>
                        <w:t>[scaling]</w:t>
                        <w:tab/>
                        <w:t>complex number</w:t>
                        <w:tab/>
                        <w:tab/>
                        <w:t>Receiver inhomogeneity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set B1, RS to 1 for perfect coils. Set B0 to 0 for no B0 inhomogene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2569210</wp:posOffset>
                </wp:positionV>
                <wp:extent cx="6981190" cy="180911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809115"/>
                        </a:xfrm>
                        <a:prstGeom prst="rect"/>
                        <a:solidFill>
                          <a:srgbClr val="CCFFCC">
                            <a:alpha val="3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ul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ulse is a structure housing both arrays and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tp</w:t>
                              <w:tab/>
                              <w:tab/>
                              <w:t>ms</w:t>
                              <w:tab/>
                              <w:tab/>
                              <w:t>real number</w:t>
                              <w:tab/>
                              <w:t>Pulse d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amp</w:t>
                              <w:tab/>
                              <w:t>kHz</w:t>
                              <w:tab/>
                              <w:tab/>
                              <w:t>1xN real vector</w:t>
                              <w:tab/>
                              <w:t>Pulse amplitu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phase</w:t>
                              <w:tab/>
                              <w:t>radians</w:t>
                              <w:tab/>
                              <w:tab/>
                              <w:t xml:space="preserve">1xN real vector </w:t>
                              <w:tab/>
                              <w:t>Pulse ph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x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x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y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y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z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z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is an implicit assumption that pulse points are equi-spa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9.7pt;height:142.45pt;mso-wrap-distance-left:9.05pt;mso-wrap-distance-right:9.05pt;mso-wrap-distance-top:0pt;mso-wrap-distance-bottom:0pt;margin-top:202.3pt;mso-position-vertical-relative:text;margin-left:-63.35pt;mso-position-horizontal-relative:text">
                <v:fill opacity="19660.5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uls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pulse is a structure housing both arrays and number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tp</w:t>
                        <w:tab/>
                        <w:tab/>
                        <w:t>ms</w:t>
                        <w:tab/>
                        <w:tab/>
                        <w:t>real number</w:t>
                        <w:tab/>
                        <w:t>Pulse dur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amp</w:t>
                        <w:tab/>
                        <w:t>kHz</w:t>
                        <w:tab/>
                        <w:tab/>
                        <w:t>1xN real vector</w:t>
                        <w:tab/>
                        <w:t>Pulse amplitu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phase</w:t>
                        <w:tab/>
                        <w:t>radians</w:t>
                        <w:tab/>
                        <w:tab/>
                        <w:t xml:space="preserve">1xN real vector </w:t>
                        <w:tab/>
                        <w:t>Pulse ph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x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x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y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y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z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z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re is an implicit assumption that pulse points are equi-spac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3595</wp:posOffset>
                </wp:positionH>
                <wp:positionV relativeFrom="paragraph">
                  <wp:posOffset>4445635</wp:posOffset>
                </wp:positionV>
                <wp:extent cx="7000240" cy="191389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99">
                            <a:alpha val="23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sequence is a cell array {element 1, element 2, element 3, ... } of “sequence elements” consisting of pulses, delays, hard pulses and so forth. Possible pulse element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 pulse ob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{'delay', d} - applies a delay for d milli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{'hard', ang, ph} - applies a hard pulse (0.1 microsecs) with a flip angle ang (deg) and phase ph (deg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{'rect', ang, ph, d} - applies a rect pulse with a flip angle ang (deg) phase ph (deg) and duration d (m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{'purge', Gx, Gy, Gz, d} - applies a delay d (ms) with gradients Gx, Gy, Gz along the x, y and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{'purgemoment', kx, ky, kz, d} - applies a delay d (ms) with gradient moments kx, ky, kz along the x, y, z axes (in m^(-1)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{'killmxy'} – sets the transverse magnetization of the spins to 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{'acquire', Nt, SW, Gx, Gy, Gz} - acquires an FID with Nt points, SW spectral width (kHz) and gradients Gx, Gy and Gz along the x, y,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51.2pt;height:150.7pt;mso-wrap-distance-left:9.05pt;mso-wrap-distance-right:9.05pt;mso-wrap-distance-top:0pt;mso-wrap-distance-bottom:0pt;margin-top:350.05pt;mso-position-vertical-relative:text;margin-left:-64.85pt;mso-position-horizontal-relative:text">
                <v:fill opacity="15073.0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equ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sequence is a cell array {element 1, element 2, element 3, ... } of “sequence elements” consisting of pulses, delays, hard pulses and so forth. Possible pulse element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 pulse obj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{'delay', d} - applies a delay for d milli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{'hard', ang, ph} - applies a hard pulse (0.1 microsecs) with a flip angle ang (deg) and phase ph (deg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z w:val="20"/>
                          <w:szCs w:val="20"/>
                        </w:rPr>
                        <w:t>{'rect', ang, ph, d} - applies a rect pulse with a flip angle ang (deg) phase ph (deg) and duration d (m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{'purge', Gx, Gy, Gz, d} - applies a delay d (ms) with gradients Gx, Gy, Gz along the x, y and z axes (in mT/m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 {'purgemoment', kx, ky, kz, d} - applies a delay d (ms) with gradient moments kx, ky, kz along the x, y, z axes (in m^(-1)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{'killmxy'} – sets the transverse magnetization of the spins to 0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{'acquire', Nt, SW, Gx, Gy, Gz} - acquires an FID with Nt points, SW spectral width (kHz) and gradients Gx, Gy and Gz along the x, y, z axes (in mT/m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3595</wp:posOffset>
                </wp:positionH>
                <wp:positionV relativeFrom="paragraph">
                  <wp:posOffset>6464935</wp:posOffset>
                </wp:positionV>
                <wp:extent cx="7000240" cy="19138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FF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pplying Pulses and Sequ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51.2pt;height:150.7pt;mso-wrap-distance-left:9.05pt;mso-wrap-distance-right:9.05pt;mso-wrap-distance-top:0pt;mso-wrap-distance-bottom:0pt;margin-top:509.05pt;mso-position-vertical-relative:text;margin-left:-64.85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Applying Pulses and Sequ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21280</wp:posOffset>
                </wp:positionV>
                <wp:extent cx="3219450" cy="16859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 creation routines start with PulseCreate[...]. Some useful example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PulseCreateHard – create a hard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ulseCreateBIR4 – create a BIR4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PulseCreateSinc – creates a simple &amp; crude sinc pul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2.75pt;mso-wrap-distance-left:9.05pt;mso-wrap-distance-right:9.05pt;mso-wrap-distance-top:0pt;mso-wrap-distance-bottom:0pt;margin-top:206.4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 creation routines start with PulseCreate[...]. Some useful example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PulseCreateHard – create a hard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PulseCreateBIR4 – create a BIR4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PulseCreateSinc – creates a simple &amp; crude sinc pu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</wp:posOffset>
                </wp:positionV>
                <wp:extent cx="2552700" cy="16859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SpinsRelax initializes a 1D array of spins and is probably the “go-to” command to create a structure of spins quick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suggest any (more complicated) configuration of spins in 2D or 3D be created specifically by populating the spin array using a custom built loo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2.75pt;mso-wrap-distance-left:9.05pt;mso-wrap-distance-right:9.05pt;mso-wrap-distance-top:0pt;mso-wrap-distance-bottom:0pt;margin-top:36.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SpinsRelax initializes a 1D array of spins and is probably the “go-to” command to create a structure of spins quickl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suggest any (more complicated) configuration of spins in 2D or 3D be created specifically by populating the spin array using a custom built lo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7317105</wp:posOffset>
                </wp:positionV>
                <wp:extent cx="361950" cy="1619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576.1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Rel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Rel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7317105</wp:posOffset>
                </wp:positionV>
                <wp:extent cx="723900" cy="190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576.1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01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4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55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2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8136255</wp:posOffset>
                </wp:positionV>
                <wp:extent cx="361950" cy="161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640.6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8775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480</wp:posOffset>
                </wp:positionH>
                <wp:positionV relativeFrom="paragraph">
                  <wp:posOffset>7693025</wp:posOffset>
                </wp:positionV>
                <wp:extent cx="1266190" cy="2095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.5pt;mso-wrap-distance-left:9.05pt;mso-wrap-distance-right:9.05pt;mso-wrap-distance-top:0pt;mso-wrap-distance-bottom:0pt;margin-top:605.75pt;mso-position-vertical-relative:text;margin-left:1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8136255</wp:posOffset>
                </wp:positionV>
                <wp:extent cx="723900" cy="190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640.6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180</wp:posOffset>
                </wp:positionH>
                <wp:positionV relativeFrom="paragraph">
                  <wp:posOffset>7674610</wp:posOffset>
                </wp:positionV>
                <wp:extent cx="1466215" cy="24701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9.45pt;mso-wrap-distance-left:9.05pt;mso-wrap-distance-right:9.05pt;mso-wrap-distance-top:0pt;mso-wrap-distance-bottom:0pt;margin-top:604.3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0650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4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5495</wp:posOffset>
                </wp:positionH>
                <wp:positionV relativeFrom="paragraph">
                  <wp:posOffset>-4445</wp:posOffset>
                </wp:positionV>
                <wp:extent cx="6971665" cy="663829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638290"/>
                        </a:xfrm>
                        <a:prstGeom prst="rect"/>
                        <a:solidFill>
                          <a:srgbClr val="CC99FF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Create and Test a Hyperbolic Secant Inversion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create a 180 hyperbolic secant pulse with max B1 of 1 kHz and 30% adiabaticity (so it inverts perfectly already at 0.7 kHz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pul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= PulseCreateSechSiemens(1.0, 0.7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ot its frequency response between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kHz using 501 points with initial magnetization along z (M=[0;0;1]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PulseFreqResponse(p, [0;0;1], -1, 1, 501, ‘mz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 to Siemens .h  include format, using the filename ‘MyPulse.h’. The plot above reveals the bandwidth is about 1.5 kHz. The flip angle is set to 180 degre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PulseToIncludeFile(p, ‘MyPulse’, 1.5, 180, ‘This is a comment’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use ExportPulseToSiemens to export the pulse to a PTA f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’s create a sequence of two back-to-back hyperbolic secant pul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Seq = {p, p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mySeq, [1;0;0], -2, 2, 501, {'mx', 'my'}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is what will pop up on the scre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29735" cy="316801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735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48.95pt;height:522.7pt;mso-wrap-distance-left:9.05pt;mso-wrap-distance-right:9.05pt;mso-wrap-distance-top:0pt;mso-wrap-distance-bottom:0pt;margin-top:-0.35pt;mso-position-vertical-relative:text;margin-left:-61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Create and Test a Hyperbolic Secant Inversion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this example we create a 180 hyperbolic secant pulse with max B1 of 1 kHz and 30% adiabaticity (so it inverts perfectly already at 0.7 kHz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pul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 = PulseCreateSechSiemens(1.0, 0.7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lot its frequency response between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</w:t>
                      </w:r>
                      <w:r>
                        <w:rPr>
                          <w:sz w:val="20"/>
                          <w:szCs w:val="20"/>
                        </w:rPr>
                        <w:t>1 kHz using 501 points with initial magnetization along z (M=[0;0;1]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PulseFreqResponse(p, [0;0;1], -1, 1, 501, ‘mz’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 to Siemens .h  include format, using the filename ‘MyPulse.h’. The plot above reveals the bandwidth is about 1.5 kHz. The flip angle is set to 180 degre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PulseToIncludeFile(p, ‘MyPulse’, 1.5, 180, ‘This is a comment’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use ExportPulseToSiemens to export the pulse to a PTA fi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t’s create a sequence of two back-to-back hyperbolic secant pul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ySeq = {p, p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mySeq, [1;0;0], -2, 2, 501, {'mx', 'my'}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is what will pop up on the scree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29735" cy="316801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735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020</wp:posOffset>
                </wp:positionH>
                <wp:positionV relativeFrom="paragraph">
                  <wp:posOffset>6777355</wp:posOffset>
                </wp:positionV>
                <wp:extent cx="7000240" cy="19138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Very Simple Excite-and-Return Lipid Suppression Sch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in the transverse plane. Let’s show this using simu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sequen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tSupSeq = {{'hard', 90, 0}, {'delay', 1}, {'hard', 90, 90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|Mxy| as a function of offset (no gradients) between -2 kHz and +2 kHz, using 501 points, for spins starting along the +z ax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watSupSeq, [0;0;1], -2, 2, 501, 'mxy'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51.2pt;height:150.7pt;mso-wrap-distance-left:9.05pt;mso-wrap-distance-right:9.05pt;mso-wrap-distance-top:0pt;mso-wrap-distance-bottom:0pt;margin-top:533.65pt;mso-position-vertical-relative:text;margin-left:-62.6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Very Simple Excite-and-Return Lipid Suppression Sch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in the transverse plane. Let’s show this using simulatio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sequen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tSupSeq = {{'hard', 90, 0}, {'delay', 1}, {'hard', 90, 90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 |Mxy| as a function of offset (no gradients) between -2 kHz and +2 kHz, using 501 points, for spins starting along the +z ax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watSupSeq, [0;0;1], -2, 2, 501, 'mxy'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3095</wp:posOffset>
                </wp:positionH>
                <wp:positionV relativeFrom="paragraph">
                  <wp:posOffset>147955</wp:posOffset>
                </wp:positionV>
                <wp:extent cx="6971665" cy="809879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8098790"/>
                        </a:xfrm>
                        <a:prstGeom prst="rect"/>
                        <a:solidFill>
                          <a:srgbClr val="CCFFCC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Frequency Encoding Imaging Sequ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simulate frequency encoding for a 1D boxcar sample. Our excitation is non-selective because we don’t need to worry about slice selection (we have no slice!). Our pulse is a simple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hard) – rewinder gradient – acquire (w/ gradient). Our acquisition “dwell time” in k-spa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00" w:dyaOrig="9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pt;height:46pt" filled="f" o:ole="">
                                  <v:imagedata r:id="rId5" o:title=""/>
                                </v:shape>
                                <o:OLEObject Type="Embed" ProgID="" ShapeID="ole_rId4" DrawAspect="Content" ObjectID="_60299103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e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 is the actual dwell time,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s the total acquisition time, linked via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. According to Fourier rules, these are related to the field of view (FOV) 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80" w:dyaOrig="5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pt;height:29pt" filled="f" o:ole="">
                                  <v:imagedata r:id="rId7" o:title=""/>
                                </v:shape>
                                <o:OLEObject Type="Embed" ProgID="" ShapeID="ole_rId6" DrawAspect="Content" ObjectID="_702330610" r:id="rId6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, let’s define our sample, which will be a constant 20 mm distribution of spins starting out from the z-axis having 0 chemical shift. We’ll have 200 spins total with an “infinite”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ins = InitSpinsRelax(0, 200, 20, [0;0;1], 1e6, 1e6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define our gradient, assuming we have a FOV of 100 mm and a spatial resolution of 1 mm, and a dwell time of 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 (note our system of units: kHz and mm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V = 100;  %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 = 100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t = 0.01;  % 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m = 42.576; % kHz/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 = 1000/(FOV*dt*gm); % in mT/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cq = dt*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w let’s define our sequ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 = {{'hard', 90, 270}, {'purge', 0, 0, -G, Tacq/2}, {'acquire', N, 1/dt, 0, 0, G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 the 27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on the excitation pulse, which makes the spins tilt to the x-axis (so they have no phase). Now we appl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spinsOut, fidCellArray] = ApplySequence(spins, seq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fidCellArray is a cell array of FIDs acquired throughout the sequence. There was only one acquisition done so we have only one element in the cell array. We extract it, and perform a FT to obtain the ima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d = fidCellArray{1}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g = fftshift(fft(fid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lly, we create a suitable x-axis for display ranging from –FOV/2 to FOV/2 in steps of FOV/N and plot the image. Double check it really ranges from -10 to +10 mm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xAxis = [-FOV/2:FOV/N:FOV/2-FOV/N]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(xAxis, abs(img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1755" cy="100520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8.95pt;height:637.7pt;mso-wrap-distance-left:9.05pt;mso-wrap-distance-right:9.05pt;mso-wrap-distance-top:0pt;mso-wrap-distance-bottom:0pt;margin-top:11.65pt;mso-position-vertical-relative:text;margin-left:-49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Frequency Encoding Imaging Sequ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n this example we simulate frequency encoding for a 1D boxcar sample. Our excitation is non-selective because we don’t need to worry about slice selection (we have no slice!). Our pulse is a simple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(hard) – rewinder gradient – acquire (w/ gradient). Our acquisition “dwell time” in k-space i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00" w:dyaOrig="9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5pt;height:46pt" filled="f" o:ole="">
                            <v:imagedata r:id="rId10" o:title=""/>
                          </v:shape>
                          <o:OLEObject Type="Embed" ProgID="" ShapeID="ole_rId9" DrawAspect="Content" ObjectID="_1556763367" r:id="rId9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whe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sz w:val="20"/>
                          <w:szCs w:val="20"/>
                        </w:rPr>
                        <w:t>t is the actual dwell time,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 xml:space="preserve"> is the total acquisition time, linked via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>=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</w:t>
                      </w:r>
                      <w:r>
                        <w:rPr>
                          <w:sz w:val="20"/>
                          <w:szCs w:val="20"/>
                        </w:rPr>
                        <w:t>t. According to Fourier rules, these are related to the field of view (FOV) v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880" w:dyaOrig="5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4pt;height:29pt" filled="f" o:ole="">
                            <v:imagedata r:id="rId12" o:title=""/>
                          </v:shape>
                          <o:OLEObject Type="Embed" ProgID="" ShapeID="ole_rId11" DrawAspect="Content" ObjectID="_781075533" r:id="rId11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st, let’s define our sample, which will be a constant 20 mm distribution of spins starting out from the z-axis having 0 chemical shift. We’ll have 200 spins total with an “infinite”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pins = InitSpinsRelax(0, 200, 20, [0;0;1], 1e6, 1e6);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w let’s define our gradient, assuming we have a FOV of 100 mm and a spatial resolution of 1 mm, and a dwell time of 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</w:t>
                      </w:r>
                      <w:r>
                        <w:rPr>
                          <w:sz w:val="20"/>
                          <w:szCs w:val="20"/>
                        </w:rPr>
                        <w:t>s (note our system of units: kHz and mm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V = 100;  %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 = 100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t = 0.01;  % 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m = 42.576; % kHz/m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 = 1000/(FOV*dt*gm); % in mT/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cq = dt*N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w let’s define our sequ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q = {{'hard', 90, 270}, {'purge', 0, 0, -G, Tacq/2}, {'acquire', N, 1/dt, 0, 0, G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 the 27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on the excitation pulse, which makes the spins tilt to the x-axis (so they have no phase). Now we appl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spinsOut, fidCellArray] = ApplySequence(spins, seq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fidCellArray is a cell array of FIDs acquired throughout the sequence. There was only one acquisition done so we have only one element in the cell array. We extract it, and perform a FT to obtain the ima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d = fidCellArray{1}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mg = fftshift(fft(fid)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ally, we create a suitable x-axis for display ranging from –FOV/2 to FOV/2 in steps of FOV/N and plot the image. Double check it really ranges from -10 to +10 mm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xAxis = [-FOV/2:FOV/N:FOV/2-FOV/N]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(xAxis, abs(img)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1755" cy="1005205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755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Assaf</dc:creator>
  <dc:description/>
  <cp:keywords/>
  <dc:language>en-US</dc:language>
  <cp:lastModifiedBy>WICC</cp:lastModifiedBy>
  <cp:lastPrinted>2013-11-18T14:34:00Z</cp:lastPrinted>
  <dcterms:modified xsi:type="dcterms:W3CDTF">2016-12-05T15:16:00Z</dcterms:modified>
  <cp:revision>16</cp:revision>
  <dc:subject/>
  <dc:title>MATLAB Spin Library Cheat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